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2831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3028315" cy="762000"/>
                    </a:xfrm>
                    <a:prstGeom prst="rect">
                      <a:avLst/>
                    </a:prstGeom>
                  </pic:spPr>
                </pic:pic>
              </a:graphicData>
            </a:graphic>
          </wp:inline>
        </w:drawing>
      </w:r>
    </w:p>
    <w:p>
      <w:pPr>
        <w:pStyle w:val="Normal"/>
        <w:rPr/>
      </w:pPr>
      <w:r>
        <w:rPr>
          <w:rStyle w:val="Contenttext"/>
        </w:rPr>
        <w:t>Sometimes Gladness</w:t>
      </w:r>
      <w:r>
        <w:rPr/>
        <w:t xml:space="preserve"> </w:t>
      </w:r>
    </w:p>
    <w:p>
      <w:pPr>
        <w:pStyle w:val="Normal"/>
        <w:rPr/>
      </w:pPr>
      <w:r>
        <w:rPr>
          <w:rStyle w:val="Author"/>
          <w:b/>
          <w:bCs/>
        </w:rPr>
        <w:t>Jo-Ann Stubbings</w:t>
      </w:r>
      <w:r>
        <w:rPr/>
        <w:br/>
        <w:t>May 26, 2003</w:t>
      </w:r>
    </w:p>
    <w:p>
      <w:pPr>
        <w:pStyle w:val="Heading4"/>
        <w:rPr/>
      </w:pPr>
      <w:r>
        <w:rPr/>
        <w:t>Beauty in the banal</w:t>
      </w:r>
    </w:p>
    <w:p>
      <w:pPr>
        <w:pStyle w:val="Summary"/>
        <w:rPr/>
      </w:pPr>
      <w:r>
        <w:rPr/>
        <w:t>Bruce Dawe creates extraordinary poems about ordinary subjects.</w:t>
      </w:r>
    </w:p>
    <w:p>
      <w:pPr>
        <w:pStyle w:val="Normal"/>
        <w:rPr/>
      </w:pPr>
      <w:r>
        <w:rPr>
          <w:i/>
          <w:iCs/>
        </w:rPr>
        <w:t xml:space="preserve">Here in solemn state lies one </w:t>
        <w:br/>
        <w:t>Garlanded in gin,</w:t>
        <w:br/>
        <w:t xml:space="preserve">Who feted Fate and changed her frown </w:t>
        <w:br/>
        <w:t>Into a grin.</w:t>
      </w:r>
      <w:r>
        <w:rPr/>
        <w:br/>
        <w:br/>
        <w:t xml:space="preserve">It comes as no surprise that the opening poem of Bruce Dawe's Sometimes Gladness is dedicated to a drunken old bum named Harry. The collection, covering work from the 1950s to the '90s, is a tribute to the everyday: everyday beings, everyday things, everyday issues. Dawe's proclamation in a 1980s poem: </w:t>
      </w:r>
      <w:r>
        <w:rPr>
          <w:i/>
          <w:iCs/>
        </w:rPr>
        <w:t>I'm for the little blokes</w:t>
      </w:r>
      <w:r>
        <w:rPr/>
        <w:t xml:space="preserve"> - ostensibly made to ants - perfectly summarises his attitude to the wider world.</w:t>
        <w:br/>
        <w:br/>
        <w:t>Dawe's desire to focus on the little blokes means that much of the collection shines light on subjects unused to such attention. As well as Old Harry, amahs, hobos, country folk, old mates and the unemployed move under the microscope, producing some of the most tender poetry of the collection. Dawe genuinely feels for the little man, portraying him with grace and dignity.</w:t>
        <w:br/>
        <w:br/>
        <w:t>Dawe twists life's lens, making the small seem large and cutting the large down to size.</w:t>
        <w:br/>
        <w:br/>
        <w:t xml:space="preserve">This philosophy of equality makes for some of the more amusing poems where inflated egos are smartly punctured: ``The first thing the dead-beat does/Is flash his badge,'' says anti-establishmentarian Dawe. </w:t>
      </w:r>
      <w:r>
        <w:rPr>
          <w:i/>
          <w:iCs/>
        </w:rPr>
        <w:t>In Pigeons Also Are a Way of Life</w:t>
      </w:r>
      <w:r>
        <w:rPr/>
        <w:t xml:space="preserve">, a city councillor is mocked for his petty-mindedness; in </w:t>
      </w:r>
      <w:r>
        <w:rPr>
          <w:i/>
          <w:iCs/>
        </w:rPr>
        <w:t>The Hill-children</w:t>
      </w:r>
      <w:r>
        <w:rPr/>
        <w:t xml:space="preserve"> the closeted world of spoilt brats is condemned: ``How shall they eke their time out in those halls/Where grave mamas reproach each rebel wish,/And bland attentive servitors hover near/To proffer unfulfilment with each dish?''</w:t>
        <w:br/>
        <w:br/>
        <w:t xml:space="preserve">Love of humanity - especially the humble - does not necessarily translate to romantic love poetry in the traditional sense, however. Love can mean vulnerability, loss, transience, empty yearning, predictability and, in the style of Germany's Bernhard Schlink, famously unhappy marriages. ``The old jokes aren't as funny as they were,/Nor the old jokers,'' writes Dawe in </w:t>
      </w:r>
      <w:r>
        <w:rPr>
          <w:i/>
          <w:iCs/>
        </w:rPr>
        <w:t>Husband and Wife</w:t>
      </w:r>
      <w:r>
        <w:rPr/>
        <w:t xml:space="preserve">. In </w:t>
      </w:r>
      <w:r>
        <w:rPr>
          <w:i/>
          <w:iCs/>
        </w:rPr>
        <w:t>Smoke-People</w:t>
      </w:r>
      <w:r>
        <w:rPr/>
        <w:t xml:space="preserve"> the amahs are witness to ``The bitter secret bickering/Behind doors that quickly close.''</w:t>
        <w:br/>
        <w:br/>
        <w:t xml:space="preserve">Domestic life, and women in particular, cop surprisingly unflattering treatment from the humanitarian Dawe. The over-protective mother in Americanised, the photo-hungry gathering in </w:t>
      </w:r>
      <w:r>
        <w:rPr>
          <w:i/>
          <w:iCs/>
        </w:rPr>
        <w:t>Which One's the Dog</w:t>
      </w:r>
      <w:r>
        <w:rPr/>
        <w:t xml:space="preserve">, the materialist wife in </w:t>
      </w:r>
      <w:r>
        <w:rPr>
          <w:i/>
          <w:iCs/>
        </w:rPr>
        <w:t>One Jump Ahead</w:t>
      </w:r>
      <w:r>
        <w:rPr/>
        <w:t xml:space="preserve"> all become figures of derision even if humour is intended. In </w:t>
      </w:r>
      <w:r>
        <w:rPr>
          <w:i/>
          <w:iCs/>
        </w:rPr>
        <w:t>Condolences of the Season</w:t>
      </w:r>
      <w:r>
        <w:rPr/>
        <w:t>, Dawe suffers with his infant son the fussing and petting of doting females.</w:t>
        <w:br/>
        <w:br/>
        <w:t>It is interesting to note that many poems are dedicated to men, subjects with whom this former RAAF member appears to feel more comfortable.</w:t>
        <w:br/>
        <w:br/>
        <w:t xml:space="preserve">Dawe reserves the most poignant love poems for his wife, Gloria, evoking a life half-lived without her. The unabashed 1970s poem </w:t>
      </w:r>
      <w:r>
        <w:rPr>
          <w:i/>
          <w:iCs/>
        </w:rPr>
        <w:t>With You Not by Me</w:t>
      </w:r>
      <w:r>
        <w:rPr/>
        <w:t xml:space="preserve"> matures into the final 1990s tribute, </w:t>
      </w:r>
      <w:r>
        <w:rPr>
          <w:i/>
          <w:iCs/>
        </w:rPr>
        <w:t>In Retrospect</w:t>
      </w:r>
      <w:r>
        <w:rPr/>
        <w:t xml:space="preserve">. A non-believer, Dawe reflects on Gloria's death: ``And Heaven - a state I never gave much heed/Now that it holds you, seems more real than Earth.'' </w:t>
      </w:r>
    </w:p>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Earth consists of creatures great and small, Dawe extending his reach to ``lesser'' souls. The result is a collection of poems rare in the very ordinariness of subject matter. Sparrows, pigeons, galahs, dogs, cockroaches, frogs and defecating gorillas are given equal consideration in so far as they contribute to Dawe's fertile world. </w:t>
      </w:r>
      <w:r>
        <w:rPr>
          <w:i/>
          <w:iCs/>
        </w:rPr>
        <w:t>The Head Next to My Pillow</w:t>
      </w:r>
      <w:r>
        <w:rPr/>
        <w:t>, dedicated to Gloria, is in fact a glorious tribute to a dead moth. Dawe perversely captures beauty in the banal.</w:t>
        <w:br/>
        <w:br/>
        <w:t xml:space="preserve">The approach is not limited to living things - even the inanimate are considered part of the entire story. While his ode to </w:t>
      </w:r>
      <w:r>
        <w:rPr>
          <w:i/>
          <w:iCs/>
        </w:rPr>
        <w:t>The Cornflake</w:t>
      </w:r>
      <w:r>
        <w:rPr/>
        <w:t xml:space="preserve"> takes the idea to extremes, his ode </w:t>
      </w:r>
      <w:r>
        <w:rPr>
          <w:i/>
          <w:iCs/>
        </w:rPr>
        <w:t>To My Typewriter</w:t>
      </w:r>
      <w:r>
        <w:rPr/>
        <w:t xml:space="preserve"> works well: ``Oiled at all times, may each key await/with patience that remorseless triggering/which is your raison d'etre.''</w:t>
        <w:br/>
        <w:br/>
        <w:t>The technique of directly addressing his subjects, often in quasi-religious language, further emphasises the value he places in them.</w:t>
        <w:br/>
        <w:br/>
        <w:t xml:space="preserve">From the minutiae, Dawe zooms out to the bigger picture with equal confidence. Many of the poems tackle social wrongs or injustice: issues related to IVF, El Salvador, Tiananmen Square, the flag, war, unemployment, Aborigines, commercialism, the destruction of nature. Actual news items or photos often provide the springboard for an idea, as in </w:t>
      </w:r>
      <w:r>
        <w:rPr>
          <w:i/>
          <w:iCs/>
        </w:rPr>
        <w:t>Abandonment of Autos</w:t>
      </w:r>
      <w:r>
        <w:rPr/>
        <w:t xml:space="preserve"> and, much later, </w:t>
      </w:r>
      <w:r>
        <w:rPr>
          <w:i/>
          <w:iCs/>
        </w:rPr>
        <w:t>The Sadness of Madonnas</w:t>
      </w:r>
      <w:r>
        <w:rPr/>
        <w:t>.</w:t>
        <w:br/>
        <w:br/>
        <w:t>Life is an amalgam of the bad, the beautiful and the bewildering, many of the poems dealing with the nature of existence, the idea of waiting out one's fate, the curiosity of death. The fate of the small in the big - possibly godless - world is often expressed through images of fog or faulty vision; not seeing, not knowing.</w:t>
        <w:br/>
        <w:br/>
        <w:t xml:space="preserve">Rhapsodising and romanticising are absent from this poetry. Rare instances where Dawe comes close are quashed by references that ground the work. The sweet opening to </w:t>
      </w:r>
      <w:r>
        <w:rPr>
          <w:i/>
          <w:iCs/>
        </w:rPr>
        <w:t>Suburban Lovers</w:t>
      </w:r>
      <w:r>
        <w:rPr/>
        <w:t xml:space="preserve"> makes an abrupt U-turn: ``Every morning they hold hands/on the fleet diesel that interprets them/like music on a roller-piano.'' The profusion of nouns and the pragmatic nature of these nouns further illustrate Dawe's down-to-earth intentions.</w:t>
        <w:br/>
        <w:br/>
        <w:t>There is an unsentimental Australian ``blokeyness'' to much of the poetry. ``Big Jim'' is caught dipping into the fridge for a Foster's; even the death of Dawe's mother is rooted in realism: ``she spins forever in the wholly-bought-and-paid-for/coffin to call her own''.</w:t>
        <w:br/>
        <w:br/>
        <w:t>Dawe appears to have fun with language, inventing words like ``stick-at-it-iveness'' and incorporating his famous compound adjectives to good effect: ``grasshopper-memory'', ``sandshoe-quiet''. Solid use of assonance and alliteration injects the poetry with rhythm and sensory pleasures: ``Zoot-suited rooster, too, risks all in flapping''.</w:t>
        <w:br/>
        <w:br/>
        <w:t>Les Murray has said of Dawe's poetry: ``[It is] wonderfully pitched so it will speak to people of little education or great education. He has a perfectly judged middle voice.''</w:t>
        <w:br/>
        <w:br/>
        <w:t xml:space="preserve">This is not always the case. In spite of the ``everyman speak'', Dawe also includes such words as ``desuetude'', ``cerement'', ``concatenation'', ``assegais'', ``cuneiform'' and many Latin and literary references. In </w:t>
      </w:r>
      <w:r>
        <w:rPr>
          <w:i/>
          <w:iCs/>
        </w:rPr>
        <w:t>On an Academic Appointment</w:t>
      </w:r>
      <w:r>
        <w:rPr/>
        <w:t xml:space="preserve"> he refers obscurely to ``this ultimate lob, mome, noddy, orgulous pedascule''.</w:t>
        <w:br/>
        <w:br/>
        <w:t>Dawe is generous with his readers, however, providing precious insight into his view of the world, into his own world and what it is to be a poet: ``when they think themselves to be alone,/they may reveal their true value system,/humming like high-tension cables/torn by unearthly storms,/attuned to alien moonlight''.</w:t>
        <w:br/>
        <w:br/>
        <w:t>Caption: Two photos: Bruce Dawe's poetry twists life's lens, making the small seem large, cutting the large down to size and giving life to the inanimate, as in To My Typewriter; Bruce Dawe pays tribute to everyday things.</w:t>
        <w:br/>
        <w:t>------------------------------</w:t>
        <w:br/>
        <w:t>Publication: The Age</w:t>
        <w:br/>
        <w:t>Publication date: 21-5-2003</w:t>
        <w:br/>
        <w:t>Edition: Late</w:t>
        <w:br/>
        <w:t>Page no: 10</w:t>
        <w:br/>
        <w:t>Section: Education</w:t>
        <w:br/>
        <w:t>Length: 1072</w:t>
        <w:br/>
        <w:t>------------------------------</w:t>
      </w:r>
    </w:p>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ourceprefix">
    <w:name w:val="source-prefix"/>
    <w:basedOn w:val="DefaultParagraphFont"/>
    <w:qFormat/>
    <w:rPr/>
  </w:style>
  <w:style w:type="character" w:styleId="HTMLCite">
    <w:name w:val="HTML Cite"/>
    <w:basedOn w:val="DefaultParagraphFont"/>
    <w:qFormat/>
    <w:rPr>
      <w:i/>
      <w:iCs/>
    </w:rPr>
  </w:style>
  <w:style w:type="character" w:styleId="Datestamp">
    <w:name w:val="datestamp"/>
    <w:basedOn w:val="DefaultParagraphFont"/>
    <w:qFormat/>
    <w:rPr/>
  </w:style>
  <w:style w:type="character" w:styleId="Timestamp">
    <w:name w:val="timestamp"/>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ntenttext">
    <w:name w:val="content_text"/>
    <w:basedOn w:val="DefaultParagraph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mmary">
    <w:name w:val="summar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35:00Z</dcterms:created>
  <dc:creator>Kerry</dc:creator>
  <dc:description/>
  <cp:keywords/>
  <dc:language>en-US</dc:language>
  <cp:lastModifiedBy>Kerry</cp:lastModifiedBy>
  <dcterms:modified xsi:type="dcterms:W3CDTF">2010-12-17T04:35:00Z</dcterms:modified>
  <cp:revision>2</cp:revision>
  <dc:subject/>
  <dc:title>VCE text review; Sometimes Gladness &amp; Bombshells </dc:title>
</cp:coreProperties>
</file>